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FT on Ancient India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ddhist Mon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tizen of Ind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yer Cha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the teachings of Buddhism to the populace focusing on the needs of the peopl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av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hm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ary (Auditory – Podcast or speech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 the many difficulties found in daily activiti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lave Gir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rio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ve So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y can’t we be together?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hmi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ople of Ind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s Article or Speech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se underlings need to earn their plac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25:00Z</dcterms:created>
  <dc:creator>CCS</dc:creator>
  <dc:description/>
  <cp:keywords/>
  <dc:language>en-US</dc:language>
  <cp:lastModifiedBy>CCS</cp:lastModifiedBy>
  <dcterms:modified xsi:type="dcterms:W3CDTF">2008-11-20T14:30:00Z</dcterms:modified>
  <cp:revision>1</cp:revision>
  <dc:subject/>
  <dc:title/>
</cp:coreProperties>
</file>